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E-BOT Treasure Hu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e the Bee-Bot to the following locations.  What did you find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e the Bee-Bot to A3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e the Bee-Bot to B4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e the Bee-Bot to C3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e the Bee-Bot to A2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e the Bee-Bot to D1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e the Bee-Bot to D5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e the Bee-Bot to D3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e the Bee-Bot to E1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e the Bee-Bot to A3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e the Bee-Bot to A5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e the Bee-Bot to C1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e the Bee-Bot to B2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e the Bee-Bot to D2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e the Bee-Bot to B5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e the Bee-Bot to C2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e the Bee-Bot to E1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5:19:00Z</dcterms:created>
  <dc:creator>Burrton Schools</dc:creator>
  <dc:description/>
  <cp:keywords/>
  <dc:language>en-US</dc:language>
  <cp:lastModifiedBy>Burrton Schools</cp:lastModifiedBy>
  <cp:lastPrinted>2007-09-14T10:36:00Z</cp:lastPrinted>
  <dcterms:modified xsi:type="dcterms:W3CDTF">2007-09-17T00:57:00Z</dcterms:modified>
  <cp:revision>3</cp:revision>
  <dc:subject/>
  <dc:title>BEE-BOT Treasure Hunt</dc:title>
</cp:coreProperties>
</file>